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orytell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Convener:</w:t>
        <w:tab/>
      </w:r>
      <w:r>
        <w:rPr>
          <w:rFonts w:cs="Tahoma" w:ascii="Tahoma" w:hAnsi="Tahoma"/>
          <w:sz w:val="22"/>
          <w:szCs w:val="22"/>
        </w:rPr>
        <w:t>Miria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ackground of Miriam’s storytelling experience: eclectic background, ASTD training and informal experience in storytelling, workshops on how to take storytelling into the workplace.  Not an expert, simplying sharing ideas and experiences.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verview:</w:t>
      </w:r>
      <w:r>
        <w:rPr>
          <w:rFonts w:cs="Tahoma" w:ascii="Tahoma" w:hAnsi="Tahoma"/>
          <w:sz w:val="22"/>
          <w:szCs w:val="22"/>
        </w:rPr>
        <w:t xml:space="preserve"> </w:t>
        <w:tab/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</w:rPr>
        <w:t>- Snap-shot of storytelling – just 1 piece – an Appetizer”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- Storytelling 101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>- Storytelling helps to bound people togethe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ype of Stories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iry / Folk – traditional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ersonal / Group                 * main focus for this sessi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se Studi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prov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ok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llad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sual Arts – Totem Poles, traditional ar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rawings – comic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mail thread – web logs “wogs”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ng, danc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ories are universal.  Come in many different shapes and method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Group defined the following:  Expectations / Assumptions / Questions about Personal / Group Storytelling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Say more about ‘group’ – define better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 xml:space="preserve">Personal safety – within group or can be shared outside group?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How / what kinds of stories feed retrospectives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re there inappropriate times / non-receptive audiences to storytelling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roup created story – improve games, could be used by retrospective group to recreate events, timeline, etc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en Space Technology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 xml:space="preserve">Mid to late 1990s conference on open space format by Harrison Owens.  Open space works when everything else has been tried and failed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ill Hornyak “stories subvert the dominant paradigm”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ories were mainstream thousands of years ago….currently not the norm…but now creeping into the workplac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ave to create a safe environment – key to personal storytelling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ill H uses light / fun / fantasy stories to allow people to step out of the constricts of the workplace, team, culture, etc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cilitator should lead the way…demonstrate the storytelling first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Storytelling and retrospectives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Personal interviews of past / present team members gives an opportunity to hear the story of the project from their perspectiv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am story – ‘the way it’s always been done’. 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I - Appreciative Inquiry – for format / flow to a story:  beginning, middle (conflict, drama), end (reference back to beginning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ulture is the stories we tell about ourselves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Stories help us to remember points – ie. the fire chief story about how long should a retrospective be?  ‘as long as it takes’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A story is a WRAPPER to making point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werful tool for facilitators to use – facilitator is willing to expose themselves FIRST, helps group to feel safe and more open to sharing their own stori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t retrospective – summarize findings of the retrospective into a story to tell over again, and to executive managemen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cilitator’s role to draw out the stories from the group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ories help people to reveal the humanity - emotions, sharing, engaging in the retro.,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mbolic items to spark stori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ll murals / timelin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ffective storytelling results from INTENTIO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haring an experience with an emotional connection / creates an emotional connection between teller and listene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Reference items: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bert Shak – researcher in Artificial Intelligence – goal to have computer think like humans, now leading a evolution in education – current K-12 structure based on 1892 divinity school for Havard – is now outdated.  He promotes that we learn from mistakes – it’s okay to make mistakes and learn from them.   Ie., retrospectives fall into this.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vid Drake – Catalyst Consulting – wrote Ph.D. theist on storytelling effectiveness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rtifact ________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y Grandfather’s Blessing – 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itchen Table Wisdom – 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naging by Storying Around – David Armstrong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te to Miriam (to delete before sending to everyone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minder to add in reference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900" w:right="9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20:38:00Z</dcterms:created>
  <dc:creator>USG</dc:creator>
  <dc:description/>
  <dc:language>en-US</dc:language>
  <cp:lastModifiedBy>USG</cp:lastModifiedBy>
  <dcterms:modified xsi:type="dcterms:W3CDTF">2003-04-22T21:51:00Z</dcterms:modified>
  <cp:revision>17</cp:revision>
  <dc:subject/>
  <dc:title/>
</cp:coreProperties>
</file>